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20 год и на плановый период 2021 и 2022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0 год и на плановый период 2021 и 2022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3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37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46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4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1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1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 96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203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 745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5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14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26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 574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7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70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75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4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24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обеспечения деятельности Администрации Тарасовского сельского поселения (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и проведение выборов в органы местного самоуправления Тарасовского сельского поселения в рамках непрограммного направления деятельности «Реализация функций иных органов местного самоуправления Тарасовского сельского поселения»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пециальные расходы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165.3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7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5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5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циальные выплаты гражданам, кроме публичных нормативных социальных выплат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37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4.9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92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7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79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Иные выплаты населению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55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топографо-геодезические, картографические и землеустроительные работы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0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9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 18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 94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9 295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8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9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9 13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65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 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3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общественных территорий Тарасовского сельского поселения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реализацию программы формирования современной городской среды, в рамках подпрограммы «Благоустройство общественных территорий Тарасовского сельского поселения» муниципальной программы Тарасовского сельского поселения «Формирование современной городской среды на территории Тарасовского сельского поселения Тарасовского района»(Иные закупки товаров, работ и услуг для обеспечения государственных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05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10 1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F2 5555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00.2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7 835.8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652.5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0 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2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 0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повышение квалификации, участие в семинарах лиц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3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20-05-27T20:45:00Z</cp:lastPrinted>
  <dcterms:modified xsi:type="dcterms:W3CDTF">2020-05-27T18:38:00Z</dcterms:modified>
  <cp:revision>34</cp:revision>
  <dc:subject/>
  <dc:title/>
</cp:coreProperties>
</file>